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Teton</w:t>
      </w:r>
    </w:p>
    <w:tbl>
      <w:tblPr>
        <w:tblW w:w="15373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7"/>
        <w:gridCol w:w="1393"/>
        <w:gridCol w:w="1440"/>
        <w:gridCol w:w="73"/>
        <w:gridCol w:w="1907"/>
        <w:gridCol w:w="1580"/>
        <w:gridCol w:w="40"/>
        <w:gridCol w:w="7920"/>
        <w:gridCol w:w="13"/>
      </w:tblGrid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9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44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1980" w:type="dxa"/>
            <w:gridSpan w:val="2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1620" w:type="dxa"/>
            <w:gridSpan w:val="2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792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6.zip</w:t>
              </w:r>
            </w:hyperlink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1A686h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4/18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7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.Update Ec to 307,support WXGA panel</w:t>
            </w:r>
          </w:p>
          <w:p>
            <w:pPr>
              <w:pStyle w:val="Normal"/>
              <w:widowControl/>
              <w:spacing w:before="0" w:after="0"/>
              <w:ind w:left="360" w:hanging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.Teton support ATI VGA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5.zip</w:t>
              </w:r>
            </w:hyperlink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10721h</w:t>
            </w:r>
          </w:p>
        </w:tc>
        <w:tc>
          <w:tcPr>
            <w:tcW w:w="1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8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5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Solve sometimes POST hang at B3h with Penryn CPU. 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 Make machine auto-reboot after flash BIOS in DOS mode.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. LCD-EDID renew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4.EC update to .305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4.zip</w:t>
              </w:r>
            </w:hyperlink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2A13h</w:t>
            </w:r>
          </w:p>
        </w:tc>
        <w:tc>
          <w:tcPr>
            <w:tcW w:w="1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4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Change back password on boot default setting to disable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EC update to .304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3.zip</w:t>
              </w:r>
            </w:hyperlink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3B12h</w:t>
            </w:r>
          </w:p>
        </w:tc>
        <w:tc>
          <w:tcPr>
            <w:tcW w:w="1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3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setup menu Network boot item enable/disable no function</w:t>
              <w:br/>
              <w:t xml:space="preserve">2. Intel VBIOS modified by BMP, renew Panel #16 minimum brightness to 44/255. </w:t>
            </w:r>
          </w:p>
        </w:tc>
      </w:tr>
      <w:tr>
        <w:trPr>
          <w:trHeight w:val="930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2.zip</w:t>
              </w:r>
            </w:hyperlink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8014h</w:t>
            </w:r>
          </w:p>
        </w:tc>
        <w:tc>
          <w:tcPr>
            <w:tcW w:w="1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0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Remove all USB ports _PRW and _PSW method.</w:t>
              <w:br/>
              <w:t>2. EC update to .3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Teton/BIOS/V106.zip" TargetMode="External"/><Relationship Id="rId3" Type="http://schemas.openxmlformats.org/officeDocument/2006/relationships/hyperlink" Target="http://iec1-sw3a/Project/Acer/Teton/BIOS/V105.zip" TargetMode="External"/><Relationship Id="rId4" Type="http://schemas.openxmlformats.org/officeDocument/2006/relationships/hyperlink" Target="http://iec1-sw3a/Project/Acer/Teton/BIOS/V104.zip" TargetMode="External"/><Relationship Id="rId5" Type="http://schemas.openxmlformats.org/officeDocument/2006/relationships/hyperlink" Target="http://iec1-sw3a/Project/Acer/Teton/BIOS/teton103.zip" TargetMode="External"/><Relationship Id="rId6" Type="http://schemas.openxmlformats.org/officeDocument/2006/relationships/hyperlink" Target="http://iec1-sw3a/Project/Acer/Teton/BIOS/V102.zi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05:00Z</dcterms:created>
  <dc:creator>IEC940825</dc:creator>
  <dc:description/>
  <cp:keywords/>
  <dc:language>en-US</dc:language>
  <cp:lastModifiedBy>IEC940825</cp:lastModifiedBy>
  <dcterms:modified xsi:type="dcterms:W3CDTF">2008-06-02T09:07:00Z</dcterms:modified>
  <cp:revision>1</cp:revision>
  <dc:subject/>
  <dc:title>Teton</dc:title>
</cp:coreProperties>
</file>